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12.2025 г.                                                № 60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Б. Хмельницкого, 105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4 декабря 2025 года № 856 «О проведении аукциона в электронной форме на право заключения договора аренды земельного участка, расположенного в городе Ейске по улице Б. Хмельницкого, 105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5 лет договора аренды  земельного участка  площадью  1335  квадратных метров,  расположенного по адресу: Россия, Краснодарский край, Ейский район, Ейское городское поселение, город Ейск, улица                           Б. Хмельницкого, 105, кадастровый номер 23:42:0205003:11, категория земель – «земли населенных пунктов», разрешенное использование – «</w:t>
      </w:r>
      <w:bookmarkStart w:id="0" w:name="_Hlk215224256"/>
      <w:r>
        <w:rPr>
          <w:sz w:val="28"/>
          <w:szCs w:val="28"/>
        </w:rPr>
        <w:t>амбулаторно-поликлиническое обслуживание 3.4.1</w:t>
      </w:r>
      <w:bookmarkEnd w:id="0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460 060 (четырехсот шестидесяти тысяч шестидесяти) рублей 53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Е.В. Сват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4:32:00Z</dcterms:created>
  <dc:creator>1</dc:creator>
  <dc:description/>
  <cp:keywords/>
  <dc:language>en-US</dc:language>
  <cp:lastModifiedBy>User13</cp:lastModifiedBy>
  <cp:lastPrinted>2025-12-08T09:34:00Z</cp:lastPrinted>
  <dcterms:modified xsi:type="dcterms:W3CDTF">2025-12-08T14:33:00Z</dcterms:modified>
  <cp:revision>3</cp:revision>
  <dc:subject/>
  <dc:title/>
</cp:coreProperties>
</file>